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0" w:after="312"/>
        <w:jc w:val="center"/>
        <w:textAlignment w:val="auto"/>
        <w:rPr>
          <w:rFonts w:ascii="仿宋_GB2312" w:hAnsi="仿宋_GB2312" w:eastAsia="仿宋_GB2312" w:cs="华文中宋;宋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厦门工学院监考管理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一条</w:t>
      </w:r>
      <w:r>
        <w:rPr>
          <w:rFonts w:ascii="仿宋_GB2312" w:hAnsi="仿宋_GB2312" w:eastAsia="仿宋_GB2312"/>
          <w:sz w:val="28"/>
          <w:szCs w:val="28"/>
        </w:rPr>
        <w:t xml:space="preserve">  为了进一步加强和规范考试监考和巡考工作，严肃考试管理， 严格考试纪律，杜绝考试违规行为，保证考试工作的顺利进行，特制定本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二条</w:t>
      </w:r>
      <w:r>
        <w:rPr>
          <w:rFonts w:ascii="仿宋_GB2312" w:hAnsi="仿宋_GB2312" w:eastAsia="仿宋_GB2312"/>
          <w:sz w:val="28"/>
          <w:szCs w:val="28"/>
        </w:rPr>
        <w:t xml:space="preserve">  考试是课程教学的重要环节。建设优良考风是学风建设、教风建设的重要内容。参加监考、巡考并切实履行相应的职责，是全校教职工应尽的责任和义务。全体教职工应积极参加监考工作，服从学校的统一安排，完成学校规定的监考次数及工作。各级教学管理人员应主动承担巡考工作，服务考风建设大局，服从统一调配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三条</w:t>
      </w:r>
      <w:r>
        <w:rPr>
          <w:rFonts w:ascii="仿宋_GB2312" w:hAnsi="仿宋_GB2312" w:eastAsia="仿宋_GB2312"/>
          <w:sz w:val="28"/>
          <w:szCs w:val="28"/>
        </w:rPr>
        <w:t xml:space="preserve">  监考工作管理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监考人员须在经学校专门培训、学校审核认定的具有考试监考资质的人员中选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监考工作情况列入年度教学工作的考核。监考人员切实履行监考职责且表现优秀的予以表扬，工作不力和有失职失范行为的视情节给予通报批评、停止监考资质或按教学事故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51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四条</w:t>
      </w:r>
      <w:r>
        <w:rPr>
          <w:rFonts w:ascii="仿宋_GB2312" w:hAnsi="仿宋_GB2312" w:eastAsia="仿宋_GB2312"/>
          <w:sz w:val="28"/>
          <w:szCs w:val="28"/>
        </w:rPr>
        <w:t xml:space="preserve">  监考人员工作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强化监考责任意识。确立质量至上的教学理念，以极端负责的态度积极承担监考工作和认真履行监考职责。思想上高度重视，行动上务求实效，不迟到，不缺席，特殊情况早请假，早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提前做好考试准备。提前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到达考场，清理考场，清除课桌内杂物。监考人员不能或未按时到场时，监考本人或其他监考人员应与考点或巡考人员联系，及时通知学校安排接替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认真进行考前检查，宣读《诚信考试承诺书》。按规定或要求编排考位，要求考生关闭手机等各种通讯工具，并将手机等自带物品放置指定地点，除了书写笔与考试允许使用的器具、材料外，其余物品一律不得携带入座。若考生拒不服从的，取消其考试资格，按缺考论处。宣布考试时间、考场纪律及注意事项，逐个要求并监督学生签到。清点和核对考卷和考生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切实维护考场秩序。实施有效监控，及时消除考试违纪苗头，有效保持考场安静有序。认真处理考生遇到的问题，妥善处置突发事件，坚决制止影响考试秩序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严格执行考试规范。忠于职守，严于律己。在监考过程中，不看书阅报、不使用手机等通讯工具，不在考场中交流交谈，不擅自离开考场，不对违纪行为视而不见，不做与监考无关的事，不做违背考试规定的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严肃处理违规行为。对于考试违纪和考试作弊行为，立即终止考试，收回考卷并注明“违纪”或“作弊”，令其退出考场。及时与考点或巡考人员联系，详细记录违纪或作弊事实，保留证据和材料，考场监考会同巡考人员或主考共同确认并会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关于作弊行为认定的补充说明：监考人员应熟读《厦门工学院本科考试工作条例》，了解对于考试违纪、作弊行为的认定标准。在考试中应严格按照考试工作条例中相关规定对违纪、作弊行为做出认定，坚决抵制并果断处理携带考试相关材料或手机参加考试等作弊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从严抓好结束工作。考试结束铃响后，要求考生立即停止答卷，一位监考实施监督、另一位监考逐个收卷，严禁违纪行为发生。待试卷收齐清点无缺后，允许学生离场。认真填写并及时送交《考场情况登记表》、考生签到表和考卷。</w:t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CharCharCharCharCharCharCharCharChar">
    <w:name w:val=" Char Char Char Char1 Char Char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39:00Z</dcterms:created>
  <dc:creator>R</dc:creator>
  <dc:description/>
  <dc:language>en-US</dc:language>
  <cp:lastModifiedBy>樱雨</cp:lastModifiedBy>
  <dcterms:modified xsi:type="dcterms:W3CDTF">2023-05-24T08:26:09Z</dcterms:modified>
  <cp:revision>2</cp:revision>
  <dc:subject/>
  <dc:title>厦门工学院监考管理规定（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6CFB4130B948D7B90452B6546C0DD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